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543830035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720786324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1516033197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232700872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1934572309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642814213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500706966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